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П 11 </w:t>
      </w:r>
      <w:bookmarkStart w:id="0" w:name="_GoBack"/>
      <w:bookmarkEnd w:id="0"/>
      <w:r>
        <w:rPr>
          <w:b/>
          <w:sz w:val="28"/>
          <w:szCs w:val="28"/>
        </w:rPr>
        <w:t>Основы предпринимательск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spacing w:before="0" w:after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учебной дисциплины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(далее – ФГОС) по специальности (специальностям) среднего профессионального образования (далее – СПО) 40.02.03 Право и судебное администр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 «Златоустовский индустриальный колледж им. П.П.Аносова»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Разработчик:И.Т.Плечева, преподаватель ГБПОУ  «Златоустовский индустриальный колледж им. 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34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34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34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34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34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3420" w:hanging="0"/>
        <w:jc w:val="both"/>
        <w:rPr/>
      </w:pPr>
      <w:r>
        <w:rPr/>
        <w:t>СОГЛАСОВАН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3420" w:hanging="0"/>
        <w:jc w:val="both"/>
        <w:rPr/>
      </w:pPr>
      <w:r>
        <w:rPr/>
        <w:t xml:space="preserve">Зам. Директора по УР _______________ С.Б.Санда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ПАСПОРТ  ПРОГРАММЫ УЧЕБНОЙ  ДИСЦИПЛИНЫ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Основы предпринимательской деятельности»</w:t>
      </w:r>
    </w:p>
    <w:p>
      <w:pPr>
        <w:pStyle w:val="Style14"/>
        <w:spacing w:before="0" w:after="0"/>
        <w:ind w:firstLine="72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имерной основной профессиональной образовательной программы в соответствии с ФГОС СПО по </w:t>
      </w:r>
      <w:r>
        <w:rPr>
          <w:bCs/>
          <w:color w:val="000000"/>
          <w:spacing w:val="-3"/>
          <w:sz w:val="28"/>
          <w:szCs w:val="28"/>
        </w:rPr>
        <w:t>специальности 40.02.03 «</w:t>
      </w:r>
      <w:r>
        <w:rPr>
          <w:sz w:val="28"/>
          <w:szCs w:val="28"/>
        </w:rPr>
        <w:t>Право и судебное администрирование» ) в том числе, и для обучения студентов-инвалидов и студентов с ОВ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программах дополнительного профессионального образования.</w:t>
      </w:r>
    </w:p>
    <w:p>
      <w:pPr>
        <w:pStyle w:val="Normal"/>
        <w:shd w:fill="FFFFFF" w:val="clear"/>
        <w:ind w:right="-81"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й цикл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Style14"/>
        <w:spacing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 разрабатывать и реализовывать предпринимательские бизнес-идеи;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 формировать инновационные бизнес-идеи на основе приоритетов развития Мурманской области;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ставить цели в соответствии с  бизнес-идеями, решать организационные вопросы создания бизнеса;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формировать пакет документов для получения государственной поддержки малого бизнеса;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оформлять в собственность имущество;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формировать пакет документов для получения кредита;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анализировать рыночные потребности и спрос на новые товары и услуги;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босновывать ценовую политику;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ирать способ продвижения товаров и услуг на рынок;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ть оценку эффективности предпринимательской деятельности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>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 понятие, функции  и  виды предпринимательства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 задачи государства по формированию социально ориентированной рыночной экономик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   порядок постановки целей бизнеса и организационные вопросы его создания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авовой статус предпринимателя, организационно-правовые формы юридического лица и этапы процесса его образования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авовые формы организации частного, коллективного и совместного предпринимательства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   порядок лицензирования  отдельных видов деятельност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   деятельность контрольно-надзорных органов, их права и обязанност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   юридическую ответственность предпринимателя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   нормативно-правовую базу, этапы государственной регистрации субъектов малого предпринимательства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   формы государственной поддержки малого бизнеса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   систему нормативного регулирования бухгалтерского учета на предприятиях малого бизнеса и особенности его ведения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порядок формирования имущественной основы предпринимательской деятельност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виды и формы кредитования малого предпринимательства, программы региональных банков по кредитованию субъектов малого предпринимательства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сущность и назначение бизнес-плана, требования к его структуре и содержанию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методики составления бизнес-плана и оценки его эффективност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учебная нагрузка студента</w:t>
      </w:r>
      <w:r>
        <w:rPr>
          <w:sz w:val="28"/>
          <w:szCs w:val="28"/>
          <w:u w:val="single"/>
        </w:rPr>
        <w:t xml:space="preserve">  78  </w:t>
      </w:r>
      <w:r>
        <w:rPr>
          <w:sz w:val="28"/>
          <w:szCs w:val="28"/>
        </w:rPr>
        <w:t>часов, в том числе:</w:t>
      </w:r>
    </w:p>
    <w:p>
      <w:pPr>
        <w:pStyle w:val="Normal"/>
        <w:numPr>
          <w:ilvl w:val="0"/>
          <w:numId w:val="3"/>
        </w:numPr>
        <w:ind w:left="1260" w:hanging="551"/>
        <w:jc w:val="both"/>
        <w:rPr/>
      </w:pPr>
      <w:r>
        <w:rPr>
          <w:sz w:val="28"/>
          <w:szCs w:val="28"/>
        </w:rPr>
        <w:t>обязательная аудиторная учебная нагрузка</w:t>
      </w:r>
      <w:r>
        <w:rPr>
          <w:sz w:val="28"/>
          <w:szCs w:val="28"/>
          <w:u w:val="single"/>
        </w:rPr>
        <w:t xml:space="preserve">  52  </w:t>
      </w:r>
      <w:r>
        <w:rPr>
          <w:sz w:val="28"/>
          <w:szCs w:val="28"/>
        </w:rPr>
        <w:t>часа;</w:t>
      </w:r>
    </w:p>
    <w:p>
      <w:pPr>
        <w:pStyle w:val="Normal"/>
        <w:numPr>
          <w:ilvl w:val="0"/>
          <w:numId w:val="3"/>
        </w:numPr>
        <w:ind w:left="1260" w:hanging="551"/>
        <w:jc w:val="both"/>
        <w:rPr/>
      </w:pPr>
      <w:r>
        <w:rPr>
          <w:sz w:val="28"/>
          <w:szCs w:val="28"/>
        </w:rPr>
        <w:t>самостоятельная работа</w:t>
      </w:r>
      <w:r>
        <w:rPr>
          <w:sz w:val="28"/>
          <w:szCs w:val="28"/>
          <w:u w:val="single"/>
        </w:rPr>
        <w:t xml:space="preserve">  26  </w:t>
      </w:r>
      <w:r>
        <w:rPr>
          <w:sz w:val="28"/>
          <w:szCs w:val="28"/>
        </w:rPr>
        <w:t>часов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4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опорного конспекта по тема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оделирование деятельности предприятия 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1"/>
          <w:numId w:val="8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кабинет «Экономических дисципл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абочее место студента в количестве 30 посадочных мес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 — методическое обеспечение (методические указания для студентов, раздаточные материалы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ная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редства мультимедиа (проектор, экран).</w:t>
      </w:r>
    </w:p>
    <w:p>
      <w:pPr>
        <w:pStyle w:val="Normal"/>
        <w:numPr>
          <w:ilvl w:val="1"/>
          <w:numId w:val="7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rPr/>
      </w:pPr>
      <w:r>
        <w:rPr>
          <w:b/>
          <w:sz w:val="28"/>
          <w:szCs w:val="28"/>
        </w:rPr>
        <w:t>Перечень учебных изданий, Интернет – ресурсов, дополнительной литературы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jc w:val="both"/>
        <w:rPr/>
      </w:pPr>
      <w:r>
        <w:rPr>
          <w:rStyle w:val="FontStyle15"/>
          <w:sz w:val="28"/>
          <w:szCs w:val="28"/>
        </w:rPr>
        <w:t xml:space="preserve">1. </w:t>
      </w:r>
      <w:r>
        <w:rPr>
          <w:sz w:val="28"/>
          <w:szCs w:val="28"/>
        </w:rPr>
        <w:t>Череданова Л.Н. Основы экономики и предпринимательства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ИЦ «Академ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алабанов И.Т. Основы финансового менеджмента. Как управлять капиталом? — М: Финансы и статистика, 2011. – 291 с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утыркин А. Я. Естественные монополии. Теория и проблемы регулирования. -М.: Новый век, 2008. – 211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алков М. И. Внутрифирменное планирование. Учебник. - М.: Инфра-М, 2008. – 307 с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ласова В.М. Основы предпринимательской деятельности. - М.: Финансы и статистика, 2009. – 289 с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рфинкель В.Я. Предпринимательство: учебник для вузов. – М.:ЮНИТИ-ДАНА, 2009. – 735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бовый П. Г. Риски в современном бизнесе. - М.: Алане, 2008. – 194 с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очков Б.А. Стратегическое управление крупной промышленной компанией. - М.: Издательство «Палеотип», 2009. – 274 с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ныш М. И. Стратегическое управление корпорациями. - М.: Культ-Информ-Пресс, 2008. – 3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уста М.Г. Предпринимательство. – М.: ИНФРА-М, 2011.- 329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апуста М.Г., Мазурина Т.Ю. Предпринимательство. – М.: РИОР, 2010. – 28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апуста М.Г., Мазурина Т.Ю., Скамай Л.Г. Финансы организации. – М.: ИНФРА-М, 2009. – 289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апуста М.Г.Старостин Ю.Л. Малое предпринимательство: Учебник. – 2-е изд. – М.: ИНФРА-М, 2009. – 290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евич Л.М. Управление эффективностью компании. - М.: Вершина, 2008. – 396 с.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мбухчиянц О.В. Организация и технология коммерческой деятельности. Учебник. - М: ИВЦ «Маркетинг», 2011. – 280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нкратов Ф.Г. Коммерческая деятельность. – М.: Маркетинг, 2011. – 294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амбухчиянц О.В. Организация и технология коммерческой деятельности. Учебник. - М: ИВЦ «Маркетинг»,  2010. – 211 с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электронных книг: http://currencyex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 образовательных интернет – ресурсов: </w:t>
      </w:r>
      <w:hyperlink r:id="rId4">
        <w:r>
          <w:rPr>
            <w:rStyle w:val="InternetLink"/>
            <w:sz w:val="28"/>
          </w:rPr>
          <w:t>http://www.edu.ru/</w:t>
        </w:r>
      </w:hyperlink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образовательные ресурсы для обучения студентов-инвалидов и студентов с ОВЗ система АСУ «Проколледж».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4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du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9:39:00Z</dcterms:created>
  <dc:creator>BLINOV</dc:creator>
  <dc:description/>
  <cp:keywords/>
  <dc:language>en-US</dc:language>
  <cp:lastModifiedBy>user</cp:lastModifiedBy>
  <cp:lastPrinted>2013-02-04T08:33:00Z</cp:lastPrinted>
  <dcterms:modified xsi:type="dcterms:W3CDTF">2019-01-25T06:24:00Z</dcterms:modified>
  <cp:revision>10</cp:revision>
  <dc:subject/>
  <dc:title>ПРОЕКТ</dc:title>
</cp:coreProperties>
</file>